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938"/>
        <w:gridCol w:w="1276"/>
      </w:tblGrid>
      <w:tr>
        <w:trPr>
          <w:trHeight w:val="128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object w:dxaOrig="15375" w:dyaOrig="12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1pt;height:56.85pt" filled="f" o:ole="">
                  <v:imagedata r:id="rId3" o:title=""/>
                </v:shape>
                <o:OLEObject Type="Embed" ProgID="" ShapeID="ole_rId2" DrawAspect="Content" ObjectID="_1068120973" r:id="rId2"/>
              </w:object>
            </w:r>
          </w:p>
        </w:tc>
        <w:tc>
          <w:tcPr>
            <w:tcW w:w="79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widowControl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ÉRIO DA CIÊNCIA E TECNOLOG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CRETARIA DE POLÍTICA DE INFORMÁTICA E AUTOM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QP - Programa Brasileiro da Qualidade e Produtividade</w:t>
            </w:r>
          </w:p>
          <w:p>
            <w:pPr>
              <w:pStyle w:val="Heading3"/>
              <w:widowControl/>
              <w:rPr/>
            </w:pPr>
            <w:r>
              <w:rPr/>
              <w:t>SSQP/SW - Subcomitê Setorial da Qualidade e Produtividade em Softwar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1155" w:dyaOrig="10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15pt;height:54.1pt" filled="f" o:ole="">
                  <v:imagedata r:id="rId5" o:title=""/>
                </v:shape>
                <o:OLEObject Type="Embed" ProgID="" ShapeID="ole_rId4" DrawAspect="Content" ObjectID="_1024370721" r:id="rId4"/>
              </w:objec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pacing w:lineRule="exact" w:line="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spacing w:before="180" w:after="0"/>
              <w:rPr>
                <w:sz w:val="22"/>
                <w:szCs w:val="22"/>
              </w:rPr>
            </w:pPr>
            <w:r>
              <w:rPr/>
              <w:t>Qualidade no Setor de Software Brasileiro</w:t>
            </w:r>
          </w:p>
          <w:p>
            <w:pPr>
              <w:pStyle w:val="Normal"/>
              <w:spacing w:lineRule="exact" w:line="180" w:before="0" w:after="6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ase: 1997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pacing w:lineRule="exact" w:line="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20" w:after="60"/>
              <w:ind w:left="57" w:right="57" w:hanging="0"/>
              <w:jc w:val="both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sta é a terceira edição da pesquisa Qualidade no Setor de Software Brasileiro, sob a coordenação da Secretaria de Política de Informática e Automação do Ministério da Ciência e Tecnologia. Os resultados das pesquisas específicas, realizadas em 1993 e 1995, foram utilizados na elaboração do Termo de Referência do Subcomitê Setorial da Qualidade e Produtividade em Software, do Programa Brasileiro da Qualidade e Produtividade, publicado em 1994 e 1996, em edição revisada e ampliada.</w:t>
            </w:r>
          </w:p>
          <w:p>
            <w:pPr>
              <w:pStyle w:val="Normal"/>
              <w:spacing w:lineRule="exact" w:line="260" w:before="0" w:after="6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Os resultados vêm sendo amplamente divulgados através de publicação específica, palestras em eventos diversos e através da Internet, especialmente a partir do endereço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http://www.mct.gov.br/sepin</w:t>
            </w:r>
            <w:r>
              <w:rPr>
                <w:rFonts w:eastAsia="Arial" w:cs="Arial" w:ascii="Arial" w:hAnsi="Arial"/>
                <w:i/>
                <w:iCs/>
              </w:rPr>
              <w:t>.</w:t>
            </w:r>
          </w:p>
          <w:p>
            <w:pPr>
              <w:pStyle w:val="Normal"/>
              <w:spacing w:lineRule="exact" w:line="260" w:before="0" w:after="60"/>
              <w:ind w:left="57" w:right="57" w:hanging="0"/>
              <w:jc w:val="both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Agradecemos sua colaboração, fundamental para o êxito deste trabalho, esclarecendo que não haverá divulgação de dados individualizados, assegurando assim o sigilo relativo às informações de sua empresa.</w:t>
            </w:r>
          </w:p>
          <w:p>
            <w:pPr>
              <w:pStyle w:val="Normal"/>
              <w:spacing w:lineRule="exact" w:line="260" w:before="0" w:after="120"/>
              <w:ind w:left="57" w:right="57" w:hanging="0"/>
              <w:jc w:val="both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articipam deste esforço a Sociedade SOFTEX e associações ABEP, ABES, ABINEE, ASSESPRO e SUCESU através da distribuição e captação dos formulários de coleta de seus associados.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pacing w:lineRule="exact" w:line="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spacing w:before="60" w:after="60"/>
              <w:rPr/>
            </w:pPr>
            <w:r>
              <w:rPr/>
              <w:t>Filtro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tividade(s) da empresa no tratamento de software:</w:t>
            </w:r>
          </w:p>
          <w:p>
            <w:pPr>
              <w:pStyle w:val="Normal"/>
              <w:spacing w:lineRule="exact" w:line="60" w:before="6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left="29" w:firstLine="284"/>
              <w:jc w:val="both"/>
              <w:rPr/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desenvolve software para uso próprio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29" w:firstLine="284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desenvolve software-pacote para comercialização (</w:t>
            </w:r>
            <w:r>
              <w:rPr>
                <w:rFonts w:eastAsia="Arial" w:cs="Arial" w:ascii="Arial" w:hAnsi="Arial"/>
                <w:i/>
                <w:iCs/>
              </w:rPr>
              <w:t>package software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left="29" w:firstLine="284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desenvolve software sob encomenda para terceiros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left="29" w:firstLine="284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é distribuidora ou editora de software de terceiros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left="29" w:firstLine="284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desenvolve ou distribui software embarcado (</w:t>
            </w:r>
            <w:r>
              <w:rPr>
                <w:rFonts w:eastAsia="Arial" w:cs="Arial" w:ascii="Arial" w:hAnsi="Arial"/>
                <w:i/>
                <w:iCs/>
              </w:rPr>
              <w:t>embedded software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ind w:firstLine="313"/>
              <w:rPr/>
            </w:pP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não desenvolve e não distribui software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ENCERRE A PESQUISA)</w:t>
            </w:r>
          </w:p>
          <w:p>
            <w:pPr>
              <w:pStyle w:val="Normal"/>
              <w:spacing w:lineRule="exact" w:line="160"/>
              <w:ind w:firstLine="312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4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. Identificação da Empres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120" w:after="0"/>
              <w:jc w:val="both"/>
              <w:rPr/>
            </w:pPr>
            <w:r>
              <w:rPr>
                <w:rFonts w:eastAsia="Arial" w:cs="Arial" w:ascii="Arial" w:hAnsi="Arial"/>
              </w:rPr>
              <w:t>Razão Social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Fantasia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C da Matriz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_</w:t>
            </w:r>
            <w:r>
              <w:rPr>
                <w:rFonts w:eastAsia="Arial" w:cs="Arial" w:ascii="Arial" w:hAnsi="Arial"/>
                <w:sz w:val="24"/>
                <w:szCs w:val="24"/>
              </w:rPr>
              <w:t>| |</w:t>
            </w:r>
            <w:r>
              <w:rPr>
                <w:rFonts w:eastAsia="Arial" w:cs="Arial" w:ascii="Arial" w:hAnsi="Arial"/>
              </w:rPr>
              <w:t>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|</w:t>
            </w:r>
            <w:r>
              <w:rPr>
                <w:rFonts w:eastAsia="Arial" w:cs="Arial" w:ascii="Arial" w:hAnsi="Arial"/>
              </w:rPr>
              <w:t>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/ |</w:t>
            </w:r>
            <w:r>
              <w:rPr>
                <w:rFonts w:eastAsia="Arial" w:cs="Arial" w:ascii="Arial" w:hAnsi="Arial"/>
              </w:rPr>
              <w:t>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- 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>Endereço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irro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dade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F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P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- |</w:t>
            </w:r>
            <w:r>
              <w:rPr>
                <w:rFonts w:eastAsia="Arial" w:cs="Arial" w:ascii="Arial" w:hAnsi="Arial"/>
              </w:rPr>
              <w:t>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one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  |</w:t>
            </w:r>
            <w:r>
              <w:rPr>
                <w:rFonts w:eastAsia="Arial" w:cs="Arial" w:ascii="Arial" w:hAnsi="Arial"/>
              </w:rPr>
              <w:t>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ou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|</w:t>
            </w:r>
            <w:r>
              <w:rPr>
                <w:rFonts w:eastAsia="Arial" w:cs="Arial" w:ascii="Arial" w:hAnsi="Arial"/>
              </w:rPr>
              <w:t>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8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  |</w:t>
            </w:r>
            <w:r>
              <w:rPr>
                <w:rFonts w:eastAsia="Arial" w:cs="Arial" w:ascii="Arial" w:hAnsi="Arial"/>
              </w:rPr>
              <w:t>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320" w:before="8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me-page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4282" w:leader="none"/>
              </w:tabs>
              <w:spacing w:lineRule="exact" w:line="320" w:before="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ta de Fundação (mm/aa)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/ 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3998" w:leader="none"/>
              </w:tabs>
              <w:spacing w:lineRule="exact" w:line="320" w:before="80" w:after="1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Início de Atividades em Informática (mm/aa) 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/ 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096"/>
        <w:gridCol w:w="4394"/>
      </w:tblGrid>
      <w:tr>
        <w:trPr/>
        <w:tc>
          <w:tcPr>
            <w:tcW w:w="10490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spacing w:lineRule="exact" w:line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. Caracterização da Empresa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01 Classificação da empresa segundo origem do capital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ivad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úblic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statal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02 Atividade(s) de informática característica(s) da empresa</w:t>
            </w:r>
          </w:p>
        </w:tc>
      </w:tr>
      <w:tr>
        <w:trPr/>
        <w:tc>
          <w:tcPr>
            <w:tcW w:w="609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0"/>
              <w:ind w:firstLine="455"/>
              <w:jc w:val="both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mercialização de dados ou de bases de dados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sultoria e projetos em informática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senvolvimento de software-pacote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senvolvimento de software sob encomenda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istribuição e revenda de produtos de informática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Indústria de informática, telecomun. ou automação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nutenção e assistência técnica em informática</w:t>
            </w:r>
          </w:p>
        </w:tc>
        <w:tc>
          <w:tcPr>
            <w:tcW w:w="43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automação bancária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automação comercial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automação industrial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entrada de dados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processamento de dados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598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reinamento em informática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5983" w:leader="none"/>
              </w:tabs>
              <w:rPr/>
            </w:pPr>
            <w:r>
              <w:rPr>
                <w:rFonts w:eastAsia="Arial" w:cs="Arial" w:ascii="Arial" w:hAnsi="Arial"/>
              </w:rPr>
              <w:t>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as. Especifique: _____________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312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_________________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03 Número total de pessoas na empresa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firstLine="45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04 Número de mestres e doutores na empresa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left="454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Mestres:  ________________                                     Doutores:  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ind w:left="538" w:hanging="51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05 Número de profissionais certificados em qualidade na empresa (certificação ASQC, Lead Assessor ou          pós-graduação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lato sensu</w:t>
            </w:r>
            <w:r>
              <w:rPr>
                <w:rFonts w:eastAsia="Arial" w:cs="Arial" w:ascii="Arial" w:hAnsi="Arial"/>
                <w:b/>
                <w:bCs/>
              </w:rPr>
              <w:t xml:space="preserve"> e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stricto sensu</w:t>
            </w:r>
            <w:r>
              <w:rPr>
                <w:rFonts w:eastAsia="Arial" w:cs="Arial" w:ascii="Arial" w:hAnsi="Arial"/>
                <w:b/>
                <w:bCs/>
              </w:rPr>
              <w:t xml:space="preserve"> em gestão da qualidade)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ind w:left="455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.06 Número de analistas de sistema, engenheiros de software ou programadores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07 Fez uso de serviços de terceiros em análise e programação em 1996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.  Quanto ?  R$ ______ . ______ . 000 , 00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08 Número de profissionais de marketing e vendas na empresa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firstLine="45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09 Fez uso de serviços de terceiros em marketing e vendas em 1996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.  Quanto ?  R$ ______ . ______ . 000 , 00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10 Número de profissionais envolvidos em atividades de P&amp;D na empresa em 31/dez/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240"/>
              <w:ind w:firstLine="45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60"/>
              <w:ind w:left="455" w:hanging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11 Fez uso de serviços de terceiros em prospecção, implantação de metodologias ou métodos em 1996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.  Quanto ?  R$ ______ . ______ . 000 , 00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spacing w:before="0" w:after="12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12 Comercialização bruta anual da empresa em 1996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18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R$ ______ . ______ . 000 , 00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3232"/>
        <w:gridCol w:w="3062"/>
        <w:gridCol w:w="3062"/>
        <w:gridCol w:w="561"/>
        <w:gridCol w:w="6"/>
      </w:tblGrid>
      <w:tr>
        <w:trPr/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. Caracterização da Empresa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83" w:leader="none"/>
              </w:tabs>
              <w:spacing w:before="12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13 A empresa apropriou receita proveniente de software em 1996?</w:t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879" w:hanging="42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apropriou receita específica (</w:t>
            </w:r>
            <w:r>
              <w:rPr>
                <w:rFonts w:eastAsia="Arial" w:cs="Arial" w:ascii="Arial" w:hAnsi="Arial"/>
                <w:i/>
                <w:iCs/>
              </w:rPr>
              <w:t>vá para perg. 3.01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983" w:leader="none"/>
              </w:tabs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mercializou software (</w:t>
            </w:r>
            <w:r>
              <w:rPr>
                <w:rFonts w:eastAsia="Arial" w:cs="Arial" w:ascii="Arial" w:hAnsi="Arial"/>
                <w:i/>
                <w:iCs/>
              </w:rPr>
              <w:t>vá para perg. 3.01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8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2.14 Comercialização bruta anual proveniente de software em 1996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ategorias de Software</w:t>
            </w:r>
          </w:p>
        </w:tc>
        <w:tc>
          <w:tcPr>
            <w:tcW w:w="6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alores em R$ mi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ercado Interno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ercado Externo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ftware-Pacote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before="60" w:after="60"/>
              <w:ind w:left="71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ftware sob Encomenda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oftware Embarcado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Heading1"/>
              <w:widowControl/>
              <w:spacing w:before="60" w:after="60"/>
              <w:ind w:left="7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 Software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87"/>
        <w:gridCol w:w="5103"/>
      </w:tblGrid>
      <w:tr>
        <w:trPr/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. Caracterização do Software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3.01 Qual(is) o(s) tipo(s) de software desenvolvido(s) pela empresa ?</w:t>
            </w:r>
          </w:p>
        </w:tc>
      </w:tr>
      <w:tr>
        <w:trPr>
          <w:trHeight w:val="6610" w:hRule="atLeast"/>
        </w:trPr>
        <w:tc>
          <w:tcPr>
            <w:tcW w:w="53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left="28" w:firstLine="369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dministr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dministração de recursos human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dministração escola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dministração jurídic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dministração públic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gropecuári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tomação bancári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tomação comercia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tomação de escritóri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tomação industria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tomação predia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Banco de da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municação de da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strução civi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tabilidad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trole da qualidade e de process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ducacional</w:t>
            </w:r>
          </w:p>
          <w:p>
            <w:pPr>
              <w:pStyle w:val="Normal"/>
              <w:tabs>
                <w:tab w:val="clear" w:pos="720"/>
                <w:tab w:val="left" w:pos="313" w:leader="none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ngenharia e arquitetura</w:t>
            </w:r>
          </w:p>
          <w:p>
            <w:pPr>
              <w:pStyle w:val="Normal"/>
              <w:tabs>
                <w:tab w:val="clear" w:pos="720"/>
                <w:tab w:val="left" w:pos="313" w:leader="none"/>
                <w:tab w:val="left" w:pos="5416" w:leader="none"/>
              </w:tabs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ntretenimento</w:t>
            </w:r>
          </w:p>
          <w:p>
            <w:pPr>
              <w:pStyle w:val="Normal"/>
              <w:tabs>
                <w:tab w:val="clear" w:pos="720"/>
                <w:tab w:val="left" w:pos="313" w:leader="none"/>
                <w:tab w:val="left" w:pos="5416" w:leader="none"/>
              </w:tabs>
              <w:spacing w:before="0" w:after="120"/>
              <w:ind w:left="28" w:firstLine="369"/>
              <w:jc w:val="both"/>
              <w:rPr/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Ferramenta de desenvolvimento de sistemas</w:t>
            </w:r>
          </w:p>
        </w:tc>
        <w:tc>
          <w:tcPr>
            <w:tcW w:w="51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>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Financeiro 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informaçõe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rede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Inteligência Artificia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eio Ambient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ultimídia 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lanilha eletrônic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cessador de imagen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2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cessador de text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aúd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gurança e proteção de da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s de mensagen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ulação e modelagem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oftware gráfic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leinformátic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>3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ransporte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20"/>
              <w:ind w:right="28" w:hanging="0"/>
              <w:rPr/>
            </w:pPr>
            <w:r>
              <w:rPr>
                <w:rFonts w:eastAsia="Arial" w:cs="Arial" w:ascii="Arial" w:hAnsi="Arial"/>
              </w:rPr>
              <w:t>3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Utilitários. Especifique: _________________</w:t>
            </w:r>
          </w:p>
          <w:p>
            <w:pPr>
              <w:pStyle w:val="Normal"/>
              <w:tabs>
                <w:tab w:val="clear" w:pos="720"/>
                <w:tab w:val="left" w:pos="6125" w:leader="none"/>
              </w:tabs>
              <w:spacing w:before="0" w:after="60"/>
              <w:ind w:left="312" w:firstLine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</w:rPr>
              <w:t>3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os. Especifique:   __________________</w:t>
            </w:r>
          </w:p>
          <w:p>
            <w:pPr>
              <w:pStyle w:val="Normal"/>
              <w:spacing w:before="60" w:after="120"/>
              <w:ind w:left="312" w:firstLine="426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____________________________________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. Gestão da Qualidade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1 A empresa elabora plano estratégico, plano de negócios ou plano de meta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com atualização sistemática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sem periodicidade fixa para revisão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implantação</w:t>
            </w:r>
          </w:p>
          <w:p>
            <w:pPr>
              <w:pStyle w:val="Normal"/>
              <w:spacing w:before="0" w:after="120"/>
              <w:ind w:firstLine="454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elabora </w:t>
            </w:r>
            <w:r>
              <w:rPr>
                <w:rFonts w:eastAsia="Arial" w:cs="Arial" w:ascii="Arial" w:hAnsi="Arial"/>
                <w:i/>
                <w:iCs/>
              </w:rPr>
              <w:t>(vá para perg. 4.03)</w:t>
            </w:r>
          </w:p>
        </w:tc>
      </w:tr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. Gestão da Qualidade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2 Metas ou diretrizes para a qualidade são incluídas nos plano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etende incluir</w:t>
            </w:r>
          </w:p>
          <w:p>
            <w:pPr>
              <w:pStyle w:val="Normal"/>
              <w:spacing w:before="0" w:after="120"/>
              <w:ind w:firstLine="454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são incluídas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3 A empresa coleta indicadores da qualidade de seus produtos e serviço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quando necessário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4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leta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4.04 A empresa faz medições usando a técnica de pontos por função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function point)</w:t>
            </w:r>
            <w:r>
              <w:rPr>
                <w:rFonts w:eastAsia="Arial" w:cs="Arial" w:ascii="Arial" w:hAnsi="Arial"/>
                <w:b/>
                <w:bCs/>
              </w:rPr>
              <w:t xml:space="preserve">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5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faz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5 A empresa mantém contabilidade de custos da qualidade e da não-qualidade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m projetos específicos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4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mantém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6 A empresa possui gerente do sistema da qualidade ou função equivalente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</w:t>
            </w:r>
          </w:p>
          <w:p>
            <w:pPr>
              <w:pStyle w:val="Normal"/>
              <w:spacing w:before="0" w:after="120"/>
              <w:ind w:firstLine="454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4.07 A empresa implantou programa da qualidade total ou similar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. Em que ano? 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4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</w:t>
            </w:r>
            <w:r>
              <w:rPr>
                <w:rFonts w:eastAsia="Arial" w:cs="Arial" w:ascii="Arial" w:hAnsi="Arial"/>
                <w:i/>
                <w:iCs/>
              </w:rPr>
              <w:t>(vá para perg. 4.10)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4.08 A empresa possui certificação para o sistema da qualidade ?</w:t>
            </w:r>
          </w:p>
          <w:p>
            <w:pPr>
              <w:pStyle w:val="Normal"/>
              <w:spacing w:before="0" w:after="60"/>
              <w:ind w:left="737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Em caso afirmativo, anexar cópia do certificado a este questionário.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  <w:tab w:val="left" w:pos="851" w:leader="none"/>
                <w:tab w:val="left" w:pos="3402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não específica para a área de desenvolvimento de software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851" w:leader="none"/>
                <w:tab w:val="left" w:pos="3402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specífica para a área de desenvolvimento de software</w:t>
            </w:r>
          </w:p>
          <w:p>
            <w:pPr>
              <w:pStyle w:val="Normal"/>
              <w:tabs>
                <w:tab w:val="clear" w:pos="720"/>
                <w:tab w:val="left" w:pos="313" w:leader="none"/>
                <w:tab w:val="left" w:pos="851" w:leader="none"/>
                <w:tab w:val="left" w:pos="3402" w:leader="none"/>
              </w:tabs>
              <w:ind w:firstLine="45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, mas o sistema encontra-se em processo de certificação </w:t>
            </w:r>
            <w:r>
              <w:rPr>
                <w:rFonts w:eastAsia="Arial" w:cs="Arial" w:ascii="Arial" w:hAnsi="Arial"/>
                <w:i/>
                <w:iCs/>
              </w:rPr>
              <w:t>(vá para perg. 4.10)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há nenhuma certificação </w:t>
            </w:r>
            <w:r>
              <w:rPr>
                <w:rFonts w:eastAsia="Arial" w:cs="Arial" w:ascii="Arial" w:hAnsi="Arial"/>
                <w:i/>
                <w:iCs/>
              </w:rPr>
              <w:t>(vá para perg. 4.10)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09 Qual o tipo de certificação obtida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ertificado IS0 9001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ertificado IS0 9002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ertificado IS0 9003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ertificado por cliente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“Certificado” CMM. Em que nível ? ______  </w:t>
            </w:r>
            <w:r>
              <w:rPr>
                <w:rFonts w:eastAsia="Arial" w:cs="Arial" w:ascii="Arial" w:hAnsi="Arial"/>
                <w:i/>
                <w:iCs/>
              </w:rPr>
              <w:t>(vá para perg. 4.11)</w:t>
            </w:r>
          </w:p>
          <w:p>
            <w:pPr>
              <w:pStyle w:val="Normal"/>
              <w:spacing w:before="0" w:after="18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as certificações. Especifique: ______________________________________________________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. Gestão da Qualidade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10 A empresa conhece o CMM (Capability Maturity Model) para melhoria dos processos de software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usa sistematicamente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está começando a usar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, mas não usa</w:t>
            </w:r>
          </w:p>
          <w:p>
            <w:pPr>
              <w:pStyle w:val="Normal"/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nhece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54" w:hanging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11 A empresa conhece o SPICE ( Software Process Improvement and Capability Determination), que futuramente deverá ser uma norma ISO, para avaliação e melhoria dos processos de software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usa sistematicament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está começando a usar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, mas não usa</w:t>
            </w:r>
          </w:p>
          <w:p>
            <w:pPr>
              <w:pStyle w:val="Normal"/>
              <w:spacing w:before="0" w:after="12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nhece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538" w:hanging="51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12 A empresa conhece a Norma ISO/IEC 12207 – Information Technology–Software Life Cycle Processes para definição de processos de software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usa sistematicament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está começando a usar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, mas não usa</w:t>
            </w:r>
          </w:p>
          <w:p>
            <w:pPr>
              <w:pStyle w:val="Normal"/>
              <w:spacing w:before="0" w:after="12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nhece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13 A empresa conhece a norma NBR 13596 (ISO/IEC 9126) ou ISO/IEC 12119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usa sistematicamente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 e está começando a usar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hece, mas não usa</w:t>
            </w:r>
          </w:p>
          <w:p>
            <w:pPr>
              <w:pStyle w:val="Normal"/>
              <w:spacing w:before="0" w:after="120"/>
              <w:ind w:firstLine="45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conhece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14 A empresa já teve avaliação baseada nas normas de qualidade de produto de software?</w:t>
            </w:r>
          </w:p>
        </w:tc>
      </w:tr>
      <w:tr>
        <w:trPr>
          <w:trHeight w:val="1636" w:hRule="atLeast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26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tem produtos avaliados por terceiros segundo a norma NBR 13596 (ISO/IEC 9126)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26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tem produtos avaliados por terceiros segundo a norma ISO/IEC 12119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26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adota procedimentos baseados em outras formas de auto-avaliação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está estudando / preparando-se para implantar procedimentos de garantia da qualidade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ind w:firstLine="425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 empresa não adota procedimentos de garantia da qualidade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1"/>
        <w:gridCol w:w="4819"/>
      </w:tblGrid>
      <w:tr>
        <w:trPr/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. Gestão de Recursos Humanos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01 Que método(s) são adotados para apoiar a participação dos empregados na solução de problemas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imes, equipes ou círculos de controle da qualidade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grama de sugestões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euniões de trabalho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cedimentos informais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os métodos. Especifique: _______________________________________________________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adota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02 É feita avaliação de desempenho dos funcionários ?</w:t>
            </w:r>
          </w:p>
        </w:tc>
      </w:tr>
      <w:tr>
        <w:trPr/>
        <w:tc>
          <w:tcPr>
            <w:tcW w:w="56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6833" w:leader="none"/>
              </w:tabs>
              <w:ind w:firstLine="454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, com procedimento formal</w:t>
            </w:r>
          </w:p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informalmente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realiza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. Gestão de Recursos Humanos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03 É realizada pesquisa de satisfação dos funcionários ?</w:t>
            </w:r>
          </w:p>
        </w:tc>
      </w:tr>
      <w:tr>
        <w:trPr/>
        <w:tc>
          <w:tcPr>
            <w:tcW w:w="567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 </w:t>
            </w:r>
          </w:p>
          <w:p>
            <w:pPr>
              <w:pStyle w:val="Normal"/>
              <w:tabs>
                <w:tab w:val="clear" w:pos="720"/>
                <w:tab w:val="left" w:pos="6833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, com pesquisa formal</w:t>
            </w:r>
          </w:p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informalmente</w:t>
            </w:r>
          </w:p>
        </w:tc>
        <w:tc>
          <w:tcPr>
            <w:tcW w:w="481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realiza</w:t>
            </w:r>
          </w:p>
          <w:p>
            <w:pPr>
              <w:pStyle w:val="Normal"/>
              <w:spacing w:before="60" w:after="60"/>
              <w:ind w:left="284" w:hanging="284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5.04 Qual a carga média anual de treinamento por funcionário em 1996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______  horas por an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é registrada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oferece treinamento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5.05 Qual a carga média anual de treinamento por gerente em 1996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______  horas por an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é registrada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oferece treinamento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5.06 Qual o total de investimentos da empresa em 1996 em treinamento para melhoria da qualidade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$ ______ . ______ . 000 , 00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é registrado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investiu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ind w:left="455" w:hanging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5.07 Qual o total de investimentos da empresa em 1996 em treinamento para Engenharia/Tecnologia de Software ?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$ ______ . ______ . 000 , 00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é registrado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investiu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6. Atendimento a Clientes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.01 A empresa realiza pesquisas de expectativas dos clientes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proveita dados publicados ou de terceiros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realiza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.02 A empresa realiza pesquisas de satisfação dos cliente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 </w:t>
            </w:r>
            <w:r>
              <w:rPr>
                <w:rFonts w:eastAsia="Arial" w:cs="Arial" w:ascii="Arial" w:hAnsi="Arial"/>
                <w:i/>
                <w:iCs/>
              </w:rPr>
              <w:t>(vá para perg. 6.04)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proveita dados publicados ou de terceiros </w:t>
            </w:r>
            <w:r>
              <w:rPr>
                <w:rFonts w:eastAsia="Arial" w:cs="Arial" w:ascii="Arial" w:hAnsi="Arial"/>
                <w:i/>
                <w:iCs/>
              </w:rPr>
              <w:t>(vá para perg. 6.04)</w:t>
            </w:r>
          </w:p>
          <w:p>
            <w:pPr>
              <w:pStyle w:val="Normal"/>
              <w:spacing w:before="0" w:after="120"/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realiza  </w:t>
            </w:r>
            <w:r>
              <w:rPr>
                <w:rFonts w:eastAsia="Arial" w:cs="Arial" w:ascii="Arial" w:hAnsi="Arial"/>
                <w:i/>
                <w:iCs/>
              </w:rPr>
              <w:t>(vá para perg. 6.04)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.03 Com base nos resultados da última pesquisa realizada, qual o grau de satisfação de seus cliente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té 40% satisfeitos ou muito satisfeitos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 41% a 60% satisfeitos ou muito satisfeitos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 61% a 80% satisfeitos ou muito satisfeitos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is de 80% satisfeitos ou muito satisfeitos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6. Atendimento a Clientes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.04 Quais as estruturas de atendimento e resolução de reclamações mantidas pela empresa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erviço Hot Line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Visitas periódicas a clientes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quipe de suporte técnico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a sistemática. Especifique: _____________________________________________________</w:t>
            </w:r>
          </w:p>
          <w:p>
            <w:pPr>
              <w:pStyle w:val="Normal"/>
              <w:spacing w:before="0" w:after="12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há estrutura para tal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60"/>
              <w:ind w:left="455" w:hanging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.05 A empresa utiliza dados de pesquisa ou de reclamações na revisão de projetos ou na especificação de novos produtos e serviços ?</w:t>
            </w:r>
          </w:p>
        </w:tc>
      </w:tr>
      <w:tr>
        <w:trPr/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de forma sistemática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Sim, eventualmente</w:t>
            </w:r>
          </w:p>
          <w:p>
            <w:pPr>
              <w:pStyle w:val="Normal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m estudo ou implantação</w:t>
            </w:r>
          </w:p>
          <w:p>
            <w:pPr>
              <w:pStyle w:val="Normal"/>
              <w:spacing w:before="0" w:after="12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utiliza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exact" w:line="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87"/>
        <w:gridCol w:w="5103"/>
      </w:tblGrid>
      <w:tr>
        <w:trPr/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. Procedimentos para Qualidade em Software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7.01 Método(s) de Engenharia de Software adotado(s) pela empresa para prevenção de defeitos </w:t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nálise crítica conjunt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nálise de requisitos 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troles de versão 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 xml:space="preserve">04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senvolvimento em sala-lim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clean room)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ngenharia da inform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stimação da confiabilidad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ência de projet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stão de configur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stão de mudanç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4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Joint Application Design – JAD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 xml:space="preserve">11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edições da qualidade (Métricas)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étodos estrutura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 xml:space="preserve">13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étodos orientados a objet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jeto da interface com o usuári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totip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1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Quality Function Deployment - QFD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eus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rPr/>
            </w:pPr>
            <w:r>
              <w:rPr>
                <w:rFonts w:eastAsia="Arial" w:cs="Arial" w:ascii="Arial" w:hAnsi="Arial"/>
              </w:rPr>
              <w:t>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os. Especifique: _________________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left="104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60"/>
              <w:ind w:firstLine="28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7.02 Método(s) adotado(s) pela empresa para  detecção de defeitos </w:t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uditoria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Inspeções formai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evisões estruturada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de aceit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de camp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de sistem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de unidade</w:t>
            </w:r>
          </w:p>
        </w:tc>
        <w:tc>
          <w:tcPr>
            <w:tcW w:w="51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de usabilidad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estruturai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Testes funcionai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Valid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Verificação independent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os. Especifique: _________________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20" w:after="0"/>
              <w:ind w:left="104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45"/>
        <w:gridCol w:w="142"/>
        <w:gridCol w:w="5103"/>
      </w:tblGrid>
      <w:tr>
        <w:trPr/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7. Procedimentos para Qualidade em Software</w:t>
              <w:tab/>
              <w:tab/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(continuação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7.03 Ferramenta(s) utilizada(s)</w:t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Analisador de códig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ASE Lowe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ASE Uppe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epurador interativ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icionários de da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istribuição de softwar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do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river de test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código-font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dados de test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entrada de dados</w:t>
            </w:r>
          </w:p>
        </w:tc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gráfic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relatóri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ador de tela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bibliotecas de módul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configur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document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erenciador de projet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timizado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totipador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rPr/>
            </w:pPr>
            <w:r>
              <w:rPr>
                <w:rFonts w:eastAsia="Arial" w:cs="Arial" w:ascii="Arial" w:hAnsi="Arial"/>
              </w:rPr>
              <w:t>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as. Especifique: _________________</w:t>
            </w:r>
          </w:p>
          <w:p>
            <w:pPr>
              <w:pStyle w:val="Normal"/>
              <w:spacing w:before="0" w:after="120"/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2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utiliza ferramentas automatizadas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7.04 Documentação adotada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Contratos e acordo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ção comercial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ção de marketing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ção de programa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ção do processo de softwar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ação no códig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Documento de descrição do produt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Especificação de sistem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Guia de instalaçã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Help on-line</w:t>
            </w:r>
          </w:p>
        </w:tc>
        <w:tc>
          <w:tcPr>
            <w:tcW w:w="524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16" w:leader="none"/>
              </w:tabs>
              <w:spacing w:before="60" w:after="0"/>
              <w:ind w:firstLine="312"/>
              <w:jc w:val="both"/>
              <w:rPr/>
            </w:pP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nual de treinamento 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nual do usuário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lano de controle da qualidade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lano de teste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Projeto de sistema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Resultados de revisões / testes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firstLine="313"/>
              <w:rPr/>
            </w:pPr>
            <w:r>
              <w:rPr>
                <w:rFonts w:eastAsia="Arial" w:cs="Arial" w:ascii="Arial" w:hAnsi="Arial"/>
              </w:rPr>
              <w:t>17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Outras. Especifique: _________________</w:t>
            </w:r>
          </w:p>
          <w:p>
            <w:pPr>
              <w:pStyle w:val="Normal"/>
              <w:tabs>
                <w:tab w:val="clear" w:pos="720"/>
                <w:tab w:val="left" w:pos="5416" w:leader="none"/>
              </w:tabs>
              <w:ind w:left="10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spacing w:before="60" w:after="60"/>
              <w:ind w:firstLine="313"/>
              <w:jc w:val="both"/>
              <w:rPr/>
            </w:pPr>
            <w:r>
              <w:rPr>
                <w:rFonts w:eastAsia="Arial" w:cs="Arial" w:ascii="Arial" w:hAnsi="Arial"/>
              </w:rPr>
              <w:t>1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adota documentação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7.05 Tem biblioteca técnica especializada ?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</w:tabs>
              <w:spacing w:before="60" w:after="0"/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ntém biblioteca técnica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455"/>
              <w:jc w:val="both"/>
              <w:rPr/>
            </w:pPr>
            <w:r>
              <w:rPr>
                <w:rFonts w:eastAsia="Arial" w:cs="Arial" w:ascii="Arial" w:hAnsi="Arial"/>
              </w:rPr>
              <w:t>0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Mantém acervo sem registro bibliográfico</w:t>
            </w:r>
          </w:p>
          <w:p>
            <w:pPr>
              <w:pStyle w:val="Normal"/>
              <w:spacing w:before="0" w:after="120"/>
              <w:ind w:firstLine="454"/>
              <w:jc w:val="both"/>
              <w:rPr/>
            </w:pPr>
            <w:r>
              <w:rPr>
                <w:rFonts w:eastAsia="Arial" w:cs="Arial" w:ascii="Arial" w:hAnsi="Arial"/>
              </w:rPr>
              <w:t>0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eastAsia="Arial" w:cs="Arial" w:ascii="Wingdings" w:hAnsi="Wingdings"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</w:rPr>
              <w:t xml:space="preserve">  Não mantém</w:t>
            </w:r>
          </w:p>
        </w:tc>
      </w:tr>
    </w:tbl>
    <w:p>
      <w:pPr>
        <w:pStyle w:val="Normal"/>
        <w:spacing w:lineRule="exact" w:line="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8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sponsável pelo Preenchimento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447" w:leader="none"/>
              </w:tabs>
              <w:snapToGrid w:val="false"/>
              <w:spacing w:lineRule="exact" w:line="2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240" w:after="0"/>
              <w:jc w:val="both"/>
              <w:rPr/>
            </w:pPr>
            <w:r>
              <w:rPr>
                <w:rFonts w:eastAsia="Arial" w:cs="Arial" w:ascii="Arial" w:hAnsi="Arial"/>
              </w:rPr>
              <w:t>Nome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12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240" w:after="0"/>
              <w:jc w:val="both"/>
              <w:rPr/>
            </w:pPr>
            <w:r>
              <w:rPr>
                <w:rFonts w:eastAsia="Arial" w:cs="Arial" w:ascii="Arial" w:hAnsi="Arial"/>
              </w:rPr>
              <w:t>Cargo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12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240" w:after="0"/>
              <w:jc w:val="both"/>
              <w:rPr/>
            </w:pPr>
            <w:r>
              <w:rPr>
                <w:rFonts w:eastAsia="Arial" w:cs="Arial" w:ascii="Arial" w:hAnsi="Arial"/>
              </w:rPr>
              <w:t>Área na Emp.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1447" w:leader="none"/>
              </w:tabs>
              <w:spacing w:lineRule="exact" w:line="240" w:before="12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2907" w:leader="none"/>
                <w:tab w:val="left" w:pos="2948" w:leader="none"/>
              </w:tabs>
              <w:spacing w:lineRule="exact" w:line="240" w:before="240" w:after="0"/>
              <w:rPr/>
            </w:pPr>
            <w:r>
              <w:rPr>
                <w:rFonts w:eastAsia="Arial" w:cs="Arial" w:ascii="Arial" w:hAnsi="Arial"/>
              </w:rPr>
              <w:t>Telefone para Contato</w:t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    |</w:t>
            </w:r>
            <w:r>
              <w:rPr>
                <w:rFonts w:eastAsia="Arial" w:cs="Arial" w:ascii="Arial" w:hAnsi="Arial"/>
              </w:rPr>
              <w:t>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  <w:p>
            <w:pPr>
              <w:pStyle w:val="Normal"/>
              <w:tabs>
                <w:tab w:val="clear" w:pos="720"/>
                <w:tab w:val="left" w:pos="2907" w:leader="none"/>
                <w:tab w:val="left" w:pos="2948" w:leader="none"/>
              </w:tabs>
              <w:spacing w:lineRule="exact" w:line="240" w:before="240" w:after="1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-mail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|___|___|___|___|___|___|___|___|___|___|___|___|___|___|___|___|___|___|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</w:tc>
      </w:tr>
    </w:tbl>
    <w:p>
      <w:pPr>
        <w:pStyle w:val="Normal"/>
        <w:spacing w:lineRule="exact" w:line="40"/>
        <w:ind w:firstLine="284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7565"/>
      </w:tblGrid>
      <w:tr>
        <w:trPr/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 de Preenchimento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|</w:t>
            </w:r>
            <w:r>
              <w:rPr>
                <w:rFonts w:eastAsia="Arial" w:cs="Arial" w:ascii="Arial" w:hAnsi="Arial"/>
              </w:rPr>
              <w:t>___|___</w:t>
            </w:r>
            <w:r>
              <w:rPr>
                <w:rFonts w:eastAsia="Arial" w:cs="Arial" w:ascii="Arial" w:hAnsi="Arial"/>
                <w:sz w:val="24"/>
                <w:szCs w:val="24"/>
              </w:rPr>
              <w:t>| |</w:t>
            </w:r>
            <w:r>
              <w:rPr>
                <w:rFonts w:eastAsia="Arial" w:cs="Arial" w:ascii="Arial" w:hAnsi="Arial"/>
              </w:rPr>
              <w:t>_</w:t>
            </w: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  <w:r>
              <w:rPr>
                <w:rFonts w:eastAsia="Arial" w:cs="Arial" w:ascii="Arial" w:hAnsi="Arial"/>
              </w:rPr>
              <w:t>_|_</w:t>
            </w: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  <w:r>
              <w:rPr>
                <w:rFonts w:eastAsia="Arial" w:cs="Arial" w:ascii="Arial" w:hAnsi="Arial"/>
              </w:rPr>
              <w:t>_</w:t>
            </w:r>
            <w:r>
              <w:rPr>
                <w:rFonts w:eastAsia="Arial" w:cs="Arial" w:ascii="Arial" w:hAnsi="Arial"/>
                <w:sz w:val="24"/>
                <w:szCs w:val="24"/>
              </w:rPr>
              <w:t>|</w:t>
            </w:r>
          </w:p>
        </w:tc>
        <w:tc>
          <w:tcPr>
            <w:tcW w:w="756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ável pelo Preenchi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</w:rPr>
              <w:t>(Assinatura)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pacing w:lineRule="exact" w:line="20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431" w:gutter="0" w:header="0" w:top="709" w:footer="374" w:bottom="9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</w:rPr>
      <w:t xml:space="preserve">-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8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60" w:after="6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7:45:00Z</dcterms:created>
  <dc:creator>Coordenacao de Informatica</dc:creator>
  <dc:description/>
  <dc:language>en-US</dc:language>
  <cp:lastModifiedBy>Coordenacao de Informatica</cp:lastModifiedBy>
  <dcterms:modified xsi:type="dcterms:W3CDTF">1997-10-29T17:45:00Z</dcterms:modified>
  <cp:revision>1</cp:revision>
  <dc:subject/>
  <dc:title> 	</dc:title>
</cp:coreProperties>
</file>